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310"/>
        <w:gridCol w:w="569"/>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fldChar w:fldCharType="begin">
                <w:ffData>
                  <w:name w:val="t2"/>
                  <w:enabled/>
                  <w:calcOnExit w:val="0"/>
                  <w:statusText w:type="text" w:val="Wpisz sktót oznaczenia departamentu"/>
                  <w:textInput>
                    <w:maxLength w:val="100"/>
                  </w:textInput>
                </w:ffData>
              </w:fldChar>
            </w:r>
            <w:r>
              <w:rPr>
                <w:rFonts w:cs="Times New Roman" w:ascii="Times New Roman" w:hAnsi="Times New Roman"/>
                <w:color w:val="000000"/>
                <w:lang w:val="en-US" w:eastAsia="en-US"/>
              </w:rPr>
              <w:instrText xml:space="preserve"> FORMTEXT </w:instrText>
            </w:r>
            <w:bookmarkStart w:id="0" w:name="t2_Copy_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tawa o zmianie ustawy o transporcie drogowym oraz niektórych innych ustaw</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fldChar w:fldCharType="begin">
                <w:ffData>
                  <w:name w:val="Unnamed"/>
                  <w:enabled/>
                  <w:calcOnExit w:val="0"/>
                  <w:statusText w:type="text" w:val="Wpisz Pełny tytuł ustawy zgodnie z wpisem do programu prac legislacyjnych"/>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nisterstwo Infrastruktury</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fldChar w:fldCharType="begin">
                <w:ffData>
                  <w:name w:val="Unnamed Copy 1"/>
                  <w:enabled/>
                  <w:calcOnExit w:val="0"/>
                  <w:statusText w:type="text" w:val="Wpisz Pełny tytuł ustawy zgodnie z wpisem do programu prac legislacyjnych"/>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Rafał Weber, Sekretarz Stanu</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fldChar w:fldCharType="begin">
                <w:ffData>
                  <w:name w:val="t3"/>
                  <w:enabled/>
                  <w:calcOnExit w:val="0"/>
                  <w:statusText w:type="text" w:val="Wpisz sktót/skróty odnaczeń ministerstw/agencji/departamentów"/>
                  <w:textInput>
                    <w:maxLength w:val="1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ogdan Oleksiak (22) 630-12-40, @: sekretariatDTD@mi.gov.p</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4.09.2020 r.</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1" w:name="Lista1"/>
          </w:p>
          <w:p>
            <w:pPr>
              <w:pStyle w:val="Normal"/>
              <w:spacing w:lineRule="auto" w:line="240"/>
              <w:rPr>
                <w:rFonts w:ascii="Times New Roman" w:hAnsi="Times New Roman" w:cs="Times New Roman"/>
              </w:rPr>
            </w:pPr>
            <w:r>
              <w:fldChar w:fldCharType="begin">
                <w:ffData>
                  <w:name w:val="__Fieldmark__5_2732568414"/>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5_2732568414"/>
            <w:bookmarkStart w:id="3" w:name="__Fieldmark__5_2732568414"/>
            <w:bookmarkEnd w:id="1"/>
            <w:bookmarkEnd w:id="3"/>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bCs/>
                <w:color w:val="000000"/>
              </w:rPr>
              <w:t>UC18</w:t>
            </w:r>
          </w:p>
          <w:p>
            <w:pPr>
              <w:pStyle w:val="Normal"/>
              <w:spacing w:lineRule="auto" w:line="240"/>
              <w:rPr>
                <w:rFonts w:ascii="Times New Roman" w:hAnsi="Times New Roman" w:cs="Times New Roman"/>
                <w:color w:val="000000"/>
              </w:rPr>
            </w:pP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Celem projektu ustawy o zmianie ustawy o transporcie drogowym oraz niektórych innych ustaw jest transpozycja do ustawodawstwa polskiego dyrektywy Parlamentu Europejskiego i Rady (UE) 2018/645 z dnia 18 kwietnia 2018 r. zmieniającej dyrektywę 2003/59/WE w sprawie wstępnej kwalifikacji i okresowego szkolenia kierowców niektórych pojazdów drogowych do przewozu rzeczy lub osób oraz dyrektywę 2006/126/WE w sprawie praw jazdy, zwanej dalej „dyrektywą 2018/645”. Ponadto projekt zakłada zmianę przepisów ustawy z dnia 6 września 2001 r. o transporcie drogowym w zakresie m.in. szkolenia osób zamierzających lub wykonujących przewóz drogowy na stanowisku kierowcy, nadzoru nad ośrodkami szkolenia oraz dostosowania obiegu dokumentów i danych do potrzeb wynikających z projektowanych zmian. Dodatkowo projekt przewiduje zmianę przepisów ustawy z dnia 5 stycznia 2011 r. o kierujących pojazdami m.in. w zakresie procedury uzyskiwania prawa jazdy, zawieszania uprawnień do kierowania pojazdami oraz wydawania karty kwalifikacji kierow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pPr>
            <w:r>
              <w:rPr>
                <w:rFonts w:cs="Times New Roman" w:ascii="Times New Roman" w:hAnsi="Times New Roman"/>
                <w:color w:val="000000"/>
              </w:rPr>
              <w:t xml:space="preserve">Projekt ustawy rozszerza i doprecyzowuje, zgodnie z dyrektywą 2018/645, zakres wyłączeń spod stosowania przepisów dyrektywy 2003/59/WE Parlamenty Europejskiego i Rady z dnia 15 lipca 2003 r. w sprawie wstępnej kwalifikacji i okresowego szkolenia kierowców niektórych pojazdów drogowych do przewozu rzeczy lub osób, zwanej dalej „dyrektywą 2003/59/WE”. Ponadto w projekcie ustawy określono nowy dokument w postaci karty kwalifikacji kierowcy. Kartę tę będzie wydawał starosta lub prezydent miasta na prawach powiatu i będzie ona potwierdzać uprawnienia do wykonywania przewozu drogowego przez takich kierowców, którym nie można wydać prawa jazdy z wpisem kodu 95 ze względu na niespełnienie warunku zamieszkania na terytorium Polski (aktualnie potwierdzenie uprawnienia do wykonywania przewozu drogowego na stanowisku kierowcy następuje poprzez wpis w prawie jazdy kodu 95, albo poprzez wydanie dla kierowcy z państwa trzeciego świadectwa kierowcy). Określono, że karta kwalifikacji kierowcy będzie należeć do pierwszej kategorii dokumentów publicznych. Jednocześnie, w związku z zamiarem wydawania karty kwalifikacji kierowcy, zrezygnowano z potwierdzania uprawnienia do wykonywania przewozu drogowego na stanowisku kierowcy na podstawie świadectwa kierowcy. Świadectwo to będzie jednak dalej wydawane jako dokument potwierdzający legalne zatrudnienie na terytorium Rzeczypospolitej Polskiej. W projekcie rozszerzono również zakres danych gromadzonych w centralnej ewidencji kierowców o m.in. świadectwa kwalifikacji zawodowej, które zostały cofnięte (aktualnie w CEK gromadzi się jedynie informacje o wydanych świadectwach kwalifikacji zawodowej), oraz określono przepisy, umożliwiające wymianę danych w zakresie wydanych i cofniętych świadectw kwalifikacji kierowcy z innymi państwami członkowskimi Unii Europejskiej poprzez sieć elektroniczną. </w:t>
            </w:r>
          </w:p>
          <w:p>
            <w:pPr>
              <w:pStyle w:val="Normal"/>
              <w:spacing w:lineRule="auto" w:line="240" w:before="240" w:after="240"/>
              <w:jc w:val="both"/>
              <w:rPr/>
            </w:pPr>
            <w:r>
              <w:rPr>
                <w:rFonts w:cs="Times New Roman" w:ascii="Times New Roman" w:hAnsi="Times New Roman"/>
                <w:color w:val="000000"/>
              </w:rPr>
              <w:t>W ustawie wprowadzono również instytucję cofnięcia świadectwa kwalifikacji zawodowej. Cofnięcie tego świadectwa nastąpi po stwierdzeniu przez wojewodę jego wydania niezgodnie ze stanem faktycznym. Ponadto wojewoda będzie przekazywał do CEPiK informację o cofnięciu świadectwa kwalifikacji zawodowej, a starosta na podstawie tej informacji będzie zatrzymywał prawo jazdy z wpisem kodu 95 i cofał kartę kwalifikacji kierowcy. Dokonano również odpowiednich zmian w zakresie gromadzenia i przekazywania danych oraz zatrzymywania dokumentów. Wprowadzenie instytucji cofnięcia świadectwa kwalifikacji zawodowej stanowi podstawę do umieszczenia takiej informacji w CEK celem udostępnienia jej (oprócz informacji o wydaniu świadectwa), zgodnie z dyrektywą 2018/645, innym państwom członkowskim Unii Europejskiej w sieci elektronicznej. Ponadto będzie to służyć uniemożliwieniu wykonywania przewozu drogowego przez kierowców, którzy niezgodnie z prawem otrzymali świadectwo kwalifikacji zawodowej, a w dalszej perspektywie przyczyni się do uczestnictwa kierowców w pełnym wymiarze szkolenia okresowego, co z kolei powinno podnieść ich kwalifikacje również w zakresie bezpieczeństwa ruchu drogowego.</w:t>
            </w:r>
          </w:p>
          <w:p>
            <w:pPr>
              <w:pStyle w:val="Normal"/>
              <w:spacing w:lineRule="auto" w:line="240" w:before="240" w:after="240"/>
              <w:jc w:val="both"/>
              <w:rPr/>
            </w:pPr>
            <w:r>
              <w:rPr>
                <w:rFonts w:cs="Times New Roman" w:ascii="Times New Roman" w:hAnsi="Times New Roman"/>
                <w:color w:val="000000"/>
              </w:rPr>
              <w:t>Projektowane rozwiązania w zakresie ww. wyłączeń obejmą grupy kierowców, np. rolników, którzy w świetle obowiązujących przepisów nie zawsze podlegali tym wyłączeniom. Ponadto doprecyzowanie tych wyłączeń uczyni przepisy bardziej czytelnymi i łatwiejszymi w stosowaniu przez kierowców wykonujących przewóz drogowy, którzy mogą korzystać z przedmiotowych wyłączeń. Ustanowienie karty kwalifikacji kierowcy jako dokumentu potwierdzającego uprawnienia do wykonywania przewozu drogowego na stanowisku kierowcy będzie z jednej strony transpozycją dyrektywy 2018/645 do ustawodawstwa polskiego, z drugiej zaś strony doprowadzi do tego, że ten sam organ w Polsce (starosta lub prezydent miasta na prawach powiatu) będzie wydawał dokumenty komunikacyjne dla kierowców, w tym dokumenty potwierdzające uprawnienia do wykonywania przewozu drogowego (aktualnie prawo jazdy z kodem 95 wydaje starosta lub prezydent miasta na prawach powiatu, a świadectwo kierowcy – Główny Inspektor Transportu Drogowego). Ponadto o nabycie karty kwalifikacji kierowcy będzie można ubiegać się w urzędzie, który znajduje się „w pobliżu” wnioskodawcy (Główny Inspektor Transportu Drogowego ma siedzibę w Warszawie). O wydanie karty będzie wnioskował sam kierowca (aktualnie pracodawca występuje dla kierowcy o wydanie świadectwa kierowcy jako dokumentu potwierdzającego uprawnienia do wykonywania przewozu drogowego na stanowisku kierowcy). Powinno to przyczynić się do pozytywnego odebrania projektowanych zmian. Jednocześnie starosta lub prezydent miasta na prawach powiatu będzie mógł weryfikować wydawane dokumenty, tj. prawo jazdy z wpisem kodu 95 i kartę kwalifikacji kierowcy, z danymi w centralnej ewidencji kierowców oraz, w razie potrzeby, z danymi z innych państw członkowskich Unii Europejskiej, co pozwoli na szybkie i wiarygodne sprawdzenie dokumentów będących podstawą do wydania uprawnień. W razie zaś potrzeby, po uzyskaniu informacji o cofnięciu świadectwa kwalifikacji kierowcy, starosta lub prezydent miasta na prawach powiatu będzie podejmował działania w kierunku pozbawienia kierowcy uprawnień do wykonywania przewozu drogowego na stanowisku kierowcy.</w:t>
            </w:r>
          </w:p>
          <w:p>
            <w:pPr>
              <w:pStyle w:val="Normal"/>
              <w:spacing w:lineRule="auto" w:line="240" w:before="240" w:after="240"/>
              <w:jc w:val="both"/>
              <w:rPr/>
            </w:pPr>
            <w:r>
              <w:rPr>
                <w:rFonts w:cs="Times New Roman" w:ascii="Times New Roman" w:hAnsi="Times New Roman"/>
                <w:color w:val="000000"/>
              </w:rPr>
              <w:t>Wprowadzenie możliwości prowadzenia kursów kwalifikacyjnych i szkoleń okresowych w formie nauczania na odległość z wykorzystaniem technik komputerowych i Internetu (e-learning) będzie z jednej strony transpozycją dyrektywy 2018/645, z drugiej zaś strony wyjdzie naprzeciw oczekiwaniom kierowców, przedsiębiorców i ośrodków szkolenia w zakresie umożliwienia korzystania z nowoczesnego sposobu prowadzenia szkolenia. Jednocześnie w celu ograniczenia ewentualnych nieprawidłowości w szkoleniu w formie nauczania na odległość z wykorzystaniem technik komputerowych i Internetu będzie można ją stosować po uzyskaniu zgody wojewody wydawanej na wniosek przedsiębiorcy. Zgoda będzie udzielana po spełnieniu dodatkowych warunków przez ośrodki szkolenia, które zamierzają korzystać z tej formy szkolenia, a cofana w przypadku zaprzestania spełnienia tych warunków. Zgodę będzie mógł otrzymać ośrodek szkolenia, który odpowiednio długo prowadzi działalność i spełnia dodatkowe wymagania w zakresie posiadanej infrastruktury i kadry wykładowej. Służy to umożliwieniu korzystania z e-learningu jedynie sprawdzonym ośrodkom szkolenia, które poprzez nieprzerwaną kilkuletnią działalność będą dawać rękojmię na prowadzenie szkolenia w formie nauczania na odległość z wykorzystaniem technik komputerowych i Internetu w sposób rzetelny i zgodny z prawem. Ponadto w celu przeciwdziałania specjalizacji ośrodków szkolenia w zakresie prowadzenia szkolenia jedynie w formie nauczania na odległość z wykorzystaniem technik komputerowych i Internetu w sposób zgodny z prawem planuje się określić, że takie ośrodki będą obowiązane przeprowadzać metodą tradycyjną zajęcia nieobjęte e-learningiem.</w:t>
            </w:r>
          </w:p>
          <w:p>
            <w:pPr>
              <w:pStyle w:val="Normal"/>
              <w:spacing w:lineRule="auto" w:line="240" w:before="240" w:after="240"/>
              <w:jc w:val="both"/>
              <w:rPr/>
            </w:pPr>
            <w:r>
              <w:rPr>
                <w:rFonts w:cs="Times New Roman" w:ascii="Times New Roman" w:hAnsi="Times New Roman"/>
                <w:color w:val="000000"/>
              </w:rPr>
              <w:t>W celu podniesienia efektywności szkoleń kierowców zamierzających lub wykonujących przewóz drogowy, w szczególności ograniczenia lub zminimalizowania absencji tych kierowców na szkoleniach mimo stwierdzania w dokumentacji szkoleniowej ich obecności na zajęciach, nałożono na ośrodek szkolenia nowe obowiązki, które jednak nie wymagają ponoszenia przez te ośrodki dodatkowych nakładów finansowych. Do kursu kwalifikacyjnego i szkolenia okresowego będzie mogła przystąpić osoba, posiadająca profil kierowcy zawodowego. Będzie go wydawał, analogicznie jak w przypadku osób ubiegających się o uzyskania uprawnienia do kierowania pojazdami, starosta albo prezydent miasta na prawach powiatu. Po zakończeniu zaś kursu kwalifikacyjnego i szkolenia kierownik ośrodka szkolenia będzie odpowiednio uzupełniał profil kandydata na kierowcę. Ponadto przed rozpoczęciem kursu kwalifikacyjnego i szkolenia okresowego ośrodek szkolenia będzie obowiązany zapoznać ją z program tego kursu i szkolenia. Ponadto nastąpią zmiany w raportowaniu o rozpoczętych i przeprowadzonych kursach i szkoleniach. Przekazywanie danych o kursach i szkoleniach zostanie ograniczone jedynie do odpowiedniego uzupełnienia przez ośrodek szkolenia PKZ przed rozpoczęciem kursu i szkolenia oraz po zakończeniu kursu, a w przypadku szkolenia okresowego – po wydaniu świadectwa kwalifikacji zawodowej. Jednocześnie w projekcie ustawy nałożono na przedsiębiorców wykonujących przewóz drogowy obowiązek stworzenia warunków organizacyjnych, umożliwiających kierowcy ukończenie szkolenia okresowego, co ma prowadzić do wykształcenia pozytywnych wzorców w zakresie kierowania kierowców na ww. szkolenia.</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prawiania i uczynienia transparentnymi zasad przeprowadzenia testu kwalifikacyjnego określono, że będą one przeprowadzane przez egzaminatorów w wojewódzkim ośrodku ruchu drogowego (aktualnie przeprowadza je na wniosek kierownika ośrodka szkolenia komisja powołana przez wojewodę w ośrodku szkolenia, w którym co do zasady osoba szkolona ukończyła kurs kwalifikacyjny). Rozwiązanie wprowadzi możliwość ponownego przystępowania do testu kwalifikacyjnego po uzyskaniu negatywnego wyniku z tego testu według potrzeb i możliwości zdającego (aktualnie test kwalifikacyjny organizowany jest przez ośrodek szkolenia i termin lub kolejne terminy testu kwalifikacyjnego są uzależnione w dużej mierze od ośrodka szkolenia). Ponadto testy te będą przeprowadzane przez niezależnych egzaminatorów (aktualnie test kwalifikacyjny przeprowadzają w ośrodkach szkolenia przedstawiciele wojewody, którzy nierzadko w ramach obowiązków służbowych nadzorują te ośrodki) za ustaloną opłatą uiszczaną przez osoby zdające (aktualnie ośrodek szkolenia pokrywa koszty pracy komisji egzaminacyjnej w wysokości 1000 zł i przekazuje środki finansowe członkom komisji w sposób zwyczajowo przyjęty przez daną komisję, np. po zakończonym teście kwalifikacyjnym). Zakłada się, że testy będą w przyszłości składane w formie elektronicznej (jak egzamin na prawo jazdy). W ocenie projektodawcy przyjęte rozwiązanie zostanie pozytywnie odebrane, zarówno przez ośrodki szkolenia, jak również przez osoby szkolone. Skutkiem zaś wprowadzenia transparentnych zasad przeprowadzenia testu kwalifikacyjnego będzie rzeczywiste sprawdzenie wiedzy osób szkolonych i niedopuszczenie do wykonywania przewozu drogowego na stanowisku kierowcy przez takich kierowców, którzy nie spełniają określonych przepisami wymagań.</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skrócenia czasu na uzyskanie świadectwa kwalifikacji zawodowej określono, że świadectwo kwalifikacji zawodowej potwierdzające uzyskanie odpowiedniej kwalifikacji będzie wydawał wojewódzki ośrodek ruchu drogowego, który przeprowadził test kwalifikacyjny złożony z wynikiem pozytywnym (aktualnie świadectwo kwalifikacji zawodowej potwierdzające uzyskanie odpowiedniej kwalifikacji wydaje wojewoda albo dyrektor Okręgowej Komisji Egzaminacyjnej po złożonym – przed odpowiednią komisją powołaną przez wojewodę i okręgową komisję egzaminacyjną – z wynikiem pozytywnym testem kwalifikacyjnym).</w:t>
            </w:r>
          </w:p>
          <w:p>
            <w:pPr>
              <w:pStyle w:val="Normal"/>
              <w:spacing w:lineRule="auto" w:line="240" w:before="240" w:after="240"/>
              <w:jc w:val="both"/>
              <w:rPr/>
            </w:pPr>
            <w:r>
              <w:rPr>
                <w:rFonts w:cs="Times New Roman" w:ascii="Times New Roman" w:hAnsi="Times New Roman"/>
                <w:color w:val="000000"/>
              </w:rPr>
              <w:t>Jednocześnie zostało określone, że komisja do spraw weryfikacji i rekomendacji pytań egzaminacyjnych, która jest powoływana przez ministra właściwego do spraw transportu, będzie miała prawo weryfikować i opracowywać pytania stosowane na teście kwalifikacyjnym. Ponadto w celu poprawy funkcjonowania samej komisji skreślono przepisy, na podstawie których zewnętrzne podmioty mogą zgłaszać do weryfikacji pytania oraz określono przepis, który jednoznacznie wskazuje nadzór ministra nad komisją.</w:t>
            </w:r>
          </w:p>
          <w:p>
            <w:pPr>
              <w:pStyle w:val="Normal"/>
              <w:spacing w:lineRule="auto" w:line="240" w:before="240" w:after="240"/>
              <w:jc w:val="both"/>
              <w:rPr/>
            </w:pPr>
            <w:r>
              <w:rPr>
                <w:rFonts w:cs="Times New Roman" w:ascii="Times New Roman" w:hAnsi="Times New Roman"/>
                <w:color w:val="000000"/>
              </w:rPr>
              <w:t>Ponadto projekt ustawy zwalnia kierowców, którzy są wyłączeni spod stosowania przepisów dyrektywy 2003/59/WE, z konieczności posiadania orzeczenia lekarskiego i psychologicznego o braku przeciwwskazań odpowiednio zdrowotnych i psychologicznych do pracy na stanowisku kierowcy (aktualnie kierowcy ubiegający się o wydanie prawa jazdy kategorii C lub D mają obowiązek poddania się badaniu lekarskiemu i psychologicznemu w celu stwierdzenia braku przeciwwskazań do kierowania pojazdami, a kierowcy wykonujący przewóz drogowy, ale korzystający z ww. zwolnień, mają dodatkowo posiadać i okazać na żądanie organów kontroli ruchu drogowego orzeczenie lekarskie i psychologiczne o braku przeciwwskazań do pracy na stanowisku kierowcy). Zwolnienie ww. kierowców z nadmiernych obowiązków zostanie pozytywnie odebrane przez samych zainteresowanych, bowiem w konsekwencji ograniczy ich wydatki na spełnienie dotychczasowych wymagań (brak konieczności poddania się odpowiednim badaniom – wydatek ok. 350 zł – oznacza brak konieczności ponoszenia opłat za te badania). Jednoczenie projekt ustawy usuwa ograniczenie polegające na konieczności poddawania się badaniom lekarskim i psychologicznym stwierdzającym istnienie albo brak przeciwwskazań odpowiednio zdrowotnych i psychologicznych do wykonywania pracy na stanowisku kierowcy w terminie właściwym dla szkolenia okresowego, jednak nie później niż do dnia wydania świadectwa kwalifikacji zawodowej. Ograniczenie to niepotrzebnie krępuje kierowców i generuje problemy przy wpisie do prawa jazdy kodu 95 potwierdzającego ukończenie odpowiedniego szkolenia w przypadku, kiedy kierowca poddał się badaniom po wydaniu tego świadectwa. Usunięcie tych ograniczeń spowoduje, że wpis do prawa jazdy przedmiotowego kodu będzie następował na podstawie odpowiedniego każdego ważnego orzeczenia lekarskiego i psychologicznego niezależnie od daty jego wydania, tj. przed czy po wystawieniu świadectwa kwalifikacji zawodowej.</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dniesienia skuteczności nadzoru nad ośrodkami szkolenia w projekcie ustawy określono, że wojewoda współpracuje w tym zakresie z właściwym wojewódzkim inspektorem transportu drogowego i okręgowym inspektorem pracy, a w razie potrzeby uzgadnia przeprowadzenie kontroli czasu pracy kierowców wybranych przedsiębiorców. Ponadto do zadań wojewódzkiego inspektora transportu drogowego dodano przeprowadzenie kontroli dokumentów związanych z również obowiązkowymi szkoleniami kierowców. Ma to uskutecznić działania wojewody w zakresie wykazania nieobecności kierowców na zajęciach mimo</w:t>
            </w:r>
            <w:r>
              <w:rPr/>
              <w:t xml:space="preserve"> </w:t>
            </w:r>
            <w:r>
              <w:rPr>
                <w:rFonts w:cs="Times New Roman" w:ascii="Times New Roman" w:hAnsi="Times New Roman"/>
                <w:color w:val="000000"/>
              </w:rPr>
              <w:t>stwierdzania w dokumentacji szkoleniowej ich obecności na zajęciach poprzez porównywanie dokumentacji szkoleniowej z ewidencją czasu pracy kierowcy.</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prowadzono również rozwiązanie, na podstawie którego lekarze i psychologowie uprawnienie do badania kierowców będą wprowadzać dane o badanej osobie, w zależności od rodzaju badania, do profilu kandydata na kierowcę lub profilu kierowcy zawodowego. Marszałkowie zaś zasilą ewidencję w informacje o uprawnionych lekarzach i psychologach. Przyczyni się to do szybszego i bardziej transparentnego procesu uzyskiwania prawa jazdy i karty kwalifikacji kierowcy.</w:t>
            </w:r>
          </w:p>
          <w:p>
            <w:pPr>
              <w:pStyle w:val="Normal"/>
              <w:spacing w:lineRule="auto" w:line="240" w:before="240" w:after="240"/>
              <w:jc w:val="both"/>
              <w:rPr/>
            </w:pPr>
            <w:r>
              <w:rPr>
                <w:rFonts w:cs="Times New Roman" w:ascii="Times New Roman" w:hAnsi="Times New Roman"/>
                <w:color w:val="000000"/>
              </w:rPr>
              <w:t>W celu podniesienia poziomu bezpieczeństwa ruchu drogowego rozszerzono zakres stosowania instytucji zawieszenia o kolejne przypadki, kiedy prawo jazdy jest zatrzymywane.</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rPr>
              <w:t>Informacje o wynikach analiz możliwości osiągnięcia celu projektu za pomocą innych środków: po przeprowadzeniu analizy stwierdzono, że nie można celu projektu osiągnąć za pomocą innych środków.</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Aktualnie trwa transpozycja </w:t>
            </w:r>
            <w:r>
              <w:rPr>
                <w:rFonts w:cs="Times New Roman" w:ascii="Times New Roman" w:hAnsi="Times New Roman"/>
                <w:color w:val="000000"/>
              </w:rPr>
              <w:t>dyrektywy 2018/645 do systemów prawnych poszczególnych państw członkowskich i następuje to zgodnie z potrzebami i specyfiką tych państw.</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rPr>
              <w:t xml:space="preserve">Przedsiębiorcy prowadzący ośrodek szkolenia i </w:t>
            </w:r>
            <w:r>
              <w:rPr>
                <w:rFonts w:cs="Times New Roman" w:ascii="Times New Roman" w:hAnsi="Times New Roman"/>
                <w:bCs/>
                <w:iCs/>
                <w:color w:val="000000"/>
              </w:rPr>
              <w:t>spełniający dodatkowe warunki, umożliwiające uzyskanie zgody oraz prowadzenie szkolenia przy wykorzystaniu technik komputerowych i Internetu</w:t>
            </w:r>
            <w:r>
              <w:rPr>
                <w:rFonts w:cs="Times New Roman" w:ascii="Times New Roman" w:hAnsi="Times New Roman"/>
                <w:color w:val="000000"/>
              </w:rPr>
              <w:t xml:space="preserve"> w zakresie bloku:</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D1, D1+E, D i D+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 oraz D1, D1+E, D i D+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pPr>
            <w:r>
              <w:rPr>
                <w:rFonts w:cs="Times New Roman" w:ascii="Times New Roman" w:hAnsi="Times New Roman"/>
                <w:color w:val="000000"/>
                <w:spacing w:val="-2"/>
              </w:rPr>
              <w:t>173;</w:t>
            </w:r>
          </w:p>
          <w:p>
            <w:pPr>
              <w:pStyle w:val="Normal"/>
              <w:numPr>
                <w:ilvl w:val="0"/>
                <w:numId w:val="9"/>
              </w:numPr>
              <w:spacing w:lineRule="auto" w:line="240"/>
              <w:rPr/>
            </w:pPr>
            <w:r>
              <w:rPr>
                <w:rFonts w:cs="Times New Roman" w:ascii="Times New Roman" w:hAnsi="Times New Roman"/>
                <w:color w:val="000000"/>
                <w:spacing w:val="-2"/>
              </w:rPr>
              <w:t>133;</w:t>
            </w:r>
          </w:p>
          <w:p>
            <w:pPr>
              <w:pStyle w:val="Normal"/>
              <w:numPr>
                <w:ilvl w:val="0"/>
                <w:numId w:val="9"/>
              </w:numPr>
              <w:spacing w:lineRule="auto" w:line="240"/>
              <w:rPr>
                <w:rFonts w:ascii="Times New Roman" w:hAnsi="Times New Roman" w:cs="Times New Roman"/>
                <w:color w:val="000000"/>
                <w:spacing w:val="-2"/>
              </w:rPr>
            </w:pPr>
            <w:r>
              <w:rPr>
                <w:rFonts w:cs="Times New Roman" w:ascii="Times New Roman" w:hAnsi="Times New Roman"/>
                <w:color w:val="000000"/>
                <w:spacing w:val="-2"/>
              </w:rPr>
              <w:t>123</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owadzenia szkolenia po spełnieniu dodatkowych wymagań i po uzyskaniu zgody wojewody, przy wykorzystaniu technik komputerowych i Internet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rzedsiębiorcy prowadzący ośrodek szkolen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Likwidacja obowiązku organizacji testu kwalifikacyjn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ierowcy mogący wykonywać przewóz drogowy osób, którzy jednocześnie są wyłączeni ze stosowania dyrektywy 2003/59/WE (kierowcy posiadający prawo jazdy kat. D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258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erowcy mogący wykonywać przewóz drogowy rzeczy, którzy jednocześnie są wyłączeni ze stosowania dyrektywy 2003/59/WE (kierowcy posiadający prawo jazdy kat. C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1693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Liczba osób przystępująca co najmniej raz lub więcej razy do testu kwalifikacyj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897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zystępowania do testów kwalifikacyjnych w wojewódzkich ośrodkach ruchu drogowego w Polsc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e będą ubiegać się o kartę kwalifikacji kierowcy (osoby, które uzyskały w Polsce świadectwo kwalifikacji zawodowej i nie są uprawnione do uzyskania prawa jazdy z wpisem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78 500 (szacunek)</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I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uzyskania karty kwalifikacji kierowy potwierdzającej uprawnienie do wykonywania przewozu drogowego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nowienie dodatkowego zadania polegającego na przeprowadzaniu testów kwalifik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tarostowie oraz prezydencji miast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Rejestr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kart kwalifikacji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lekar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ny Rejestr Lekarzy Rzeczypospolitej Polskiej należący do Naczelnej Rady Lekarski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lekarskich stwierdzających istnienie lub brak przeciwwskazań zdrowot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psycholog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rzędy Marszałkowski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psychologicznych stwierdzających istnienie lub brak przeciwwskazań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ofanie świadectw kwalifikacji kierowcy, współpraca z wojewódzkim inspektorem transportu drogowego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cy inspektorzy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spółpraca w wojewodą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Wojewódzkie ośrodki medycyny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zaświadczeń o uprawnieniach do wykonywania badań profilaktycznych oraz bieżące informowanie marszałka województwa o zmianach w rejestrze w zakresie osób, którym wydano ww. zaświadcze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JST (starostowie lub prezydencji miast na prawach powiatu i marszałkowie)</w:t>
            </w:r>
          </w:p>
          <w:p>
            <w:pPr>
              <w:pStyle w:val="Normal"/>
              <w:tabs>
                <w:tab w:val="clear" w:pos="708"/>
                <w:tab w:val="left" w:pos="1560" w:leader="none"/>
              </w:tabs>
              <w:spacing w:lineRule="auto" w:line="240"/>
              <w:rPr/>
            </w:pPr>
            <w:r>
              <w:rPr>
                <w:rFonts w:cs="Times New Roman" w:ascii="Times New Roman" w:hAnsi="Times New Roman"/>
                <w:color w:val="000000"/>
              </w:rPr>
              <w:t>Uprawnieni lekarze</w:t>
            </w:r>
          </w:p>
          <w:p>
            <w:pPr>
              <w:pStyle w:val="Normal"/>
              <w:tabs>
                <w:tab w:val="clear" w:pos="708"/>
                <w:tab w:val="left" w:pos="1560" w:leader="none"/>
              </w:tabs>
              <w:spacing w:lineRule="auto" w:line="240"/>
              <w:rPr/>
            </w:pPr>
            <w:r>
              <w:rPr>
                <w:rFonts w:cs="Times New Roman" w:ascii="Times New Roman" w:hAnsi="Times New Roman"/>
                <w:color w:val="000000"/>
              </w:rPr>
              <w:t>Uprawnienie psychologowie</w:t>
            </w:r>
          </w:p>
          <w:p>
            <w:pPr>
              <w:pStyle w:val="Normal"/>
              <w:tabs>
                <w:tab w:val="clear" w:pos="708"/>
                <w:tab w:val="left" w:pos="1560" w:leader="none"/>
              </w:tabs>
              <w:spacing w:lineRule="auto" w:line="24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 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ak wyż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i pobieranie danych związanych z wykonywanymi zadaniam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Minister właściwy do spraw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Cyfryzacj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Przygotowanie i administrowanie rozwiązań cyfrowych na rzecz krajowej i międzynarodowej wymiany da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Minister właściwy do spraw transportu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dzór nad Komisją do spraw weryfikacji i rekomendacji pytań egzamin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Komisja do spraw weryfikacji i rekomendacji pytań egzaminacyj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eryfikacja pytań stosowanych na teście kwalifikacyjnym</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Projekt będzie przekazany do konsultacji następującym organizacjom:</w:t>
            </w:r>
          </w:p>
          <w:p>
            <w:pPr>
              <w:pStyle w:val="Normal"/>
              <w:numPr>
                <w:ilvl w:val="0"/>
                <w:numId w:val="2"/>
              </w:numPr>
              <w:spacing w:before="120" w:after="0"/>
              <w:rPr>
                <w:rFonts w:ascii="Times New Roman" w:hAnsi="Times New Roman" w:cs="Times New Roman"/>
              </w:rPr>
            </w:pPr>
            <w:r>
              <w:rPr>
                <w:rFonts w:cs="Times New Roman" w:ascii="Times New Roman" w:hAnsi="Times New Roman"/>
              </w:rPr>
              <w:t>Fundacja S.O.S. Odpowiedzialne Szkoły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Dyrektorów Wojewódzkich Ośrodków Ruch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Egzaminatorów Kandydatów na Kierowców i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Liga Obrony Kraju,</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 Związek Pracodawców Transport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KIEROWCA.PL,</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Uczestników Ruchu Drogowego „Świadomy-Bezpieczn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Federacja Stowarzyszeń Szkół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Transportu Samochodowego i Spedycji,</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 Związek Motorow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Motorowe Ośrodków Doskonalenia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Instruktorów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rzemysłowy Instytut Motoryzacji,</w:t>
            </w:r>
          </w:p>
          <w:p>
            <w:pPr>
              <w:pStyle w:val="Normal"/>
              <w:numPr>
                <w:ilvl w:val="0"/>
                <w:numId w:val="2"/>
              </w:numPr>
              <w:spacing w:before="120" w:after="0"/>
              <w:rPr>
                <w:rFonts w:ascii="Times New Roman" w:hAnsi="Times New Roman" w:cs="Times New Roman"/>
              </w:rPr>
            </w:pPr>
            <w:r>
              <w:rPr>
                <w:rFonts w:cs="Times New Roman" w:ascii="Times New Roman" w:hAnsi="Times New Roman"/>
              </w:rPr>
              <w:t>Rada Dialogu Społecznego,</w:t>
            </w:r>
          </w:p>
          <w:p>
            <w:pPr>
              <w:pStyle w:val="Normal"/>
              <w:numPr>
                <w:ilvl w:val="0"/>
                <w:numId w:val="2"/>
              </w:numPr>
              <w:spacing w:before="120" w:after="0"/>
              <w:rPr>
                <w:rFonts w:ascii="Times New Roman" w:hAnsi="Times New Roman" w:cs="Times New Roman"/>
              </w:rPr>
            </w:pPr>
            <w:r>
              <w:rPr>
                <w:rFonts w:cs="Times New Roman" w:ascii="Times New Roman" w:hAnsi="Times New Roman"/>
                <w:spacing w:val="-2"/>
              </w:rPr>
              <w:t>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Transport i Logistyka Polska,</w:t>
            </w:r>
          </w:p>
          <w:p>
            <w:pPr>
              <w:pStyle w:val="Normal"/>
              <w:numPr>
                <w:ilvl w:val="0"/>
                <w:numId w:val="2"/>
              </w:numPr>
              <w:spacing w:before="120" w:after="0"/>
              <w:rPr>
                <w:rFonts w:ascii="Times New Roman" w:hAnsi="Times New Roman" w:cs="Times New Roman"/>
              </w:rPr>
            </w:pPr>
            <w:r>
              <w:rPr>
                <w:rFonts w:cs="Times New Roman" w:ascii="Times New Roman" w:hAnsi="Times New Roman"/>
              </w:rPr>
              <w:t>Zrzeszenie Międzynarodowych Przewoźników Drogowych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Związek Powiatów Polskich,</w:t>
            </w:r>
          </w:p>
          <w:p>
            <w:pPr>
              <w:pStyle w:val="Normal"/>
              <w:numPr>
                <w:ilvl w:val="0"/>
                <w:numId w:val="2"/>
              </w:numPr>
              <w:spacing w:before="120" w:after="0"/>
              <w:rPr>
                <w:rFonts w:ascii="Times New Roman" w:hAnsi="Times New Roman" w:cs="Times New Roman"/>
              </w:rPr>
            </w:pPr>
            <w:r>
              <w:rPr>
                <w:rFonts w:cs="Times New Roman" w:ascii="Times New Roman" w:hAnsi="Times New Roman"/>
              </w:rPr>
              <w:t>Biuro Rzecznika Małych i Średnich Przedsiębiorstw</w:t>
            </w:r>
          </w:p>
          <w:p>
            <w:pPr>
              <w:pStyle w:val="Normal"/>
              <w:numPr>
                <w:ilvl w:val="0"/>
                <w:numId w:val="2"/>
              </w:numPr>
              <w:spacing w:before="120" w:after="0"/>
              <w:rPr>
                <w:rFonts w:ascii="Times New Roman" w:hAnsi="Times New Roman" w:cs="Times New Roman"/>
              </w:rPr>
            </w:pPr>
            <w:r>
              <w:rPr>
                <w:rFonts w:cs="Times New Roman" w:ascii="Times New Roman" w:hAnsi="Times New Roman"/>
              </w:rPr>
              <w:t>Stowarzyszenie Psychologów Transportu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Towarzystwo Psychologiczne,</w:t>
            </w:r>
          </w:p>
          <w:p>
            <w:pPr>
              <w:pStyle w:val="Normal"/>
              <w:numPr>
                <w:ilvl w:val="0"/>
                <w:numId w:val="2"/>
              </w:numPr>
              <w:spacing w:before="120" w:after="0"/>
              <w:rPr>
                <w:rFonts w:ascii="Times New Roman" w:hAnsi="Times New Roman" w:cs="Times New Roman"/>
              </w:rPr>
            </w:pPr>
            <w:r>
              <w:rPr>
                <w:rFonts w:cs="Times New Roman" w:ascii="Times New Roman" w:hAnsi="Times New Roman"/>
              </w:rPr>
              <w:t>Naczelna Rada Lekarska,</w:t>
            </w:r>
          </w:p>
          <w:p>
            <w:pPr>
              <w:pStyle w:val="Normal"/>
              <w:numPr>
                <w:ilvl w:val="0"/>
                <w:numId w:val="2"/>
              </w:numPr>
              <w:spacing w:before="120" w:after="0"/>
              <w:rPr>
                <w:rFonts w:ascii="Times New Roman" w:hAnsi="Times New Roman" w:cs="Times New Roman"/>
              </w:rPr>
            </w:pPr>
            <w:r>
              <w:rPr>
                <w:rFonts w:cs="Times New Roman" w:ascii="Times New Roman" w:hAnsi="Times New Roman"/>
              </w:rPr>
              <w:t>Konsultant Krajowy w dziedzinie medycyny pracy.</w:t>
            </w:r>
          </w:p>
          <w:p>
            <w:pPr>
              <w:pStyle w:val="Normal"/>
              <w:spacing w:before="120" w:after="120"/>
              <w:rPr>
                <w:rFonts w:ascii="Times New Roman" w:hAnsi="Times New Roman" w:cs="Times New Roman"/>
              </w:rPr>
            </w:pPr>
            <w:r>
              <w:rPr>
                <w:rFonts w:cs="Times New Roman" w:ascii="Times New Roman" w:hAnsi="Times New Roman"/>
              </w:rPr>
              <w:t>Projekt zostanie przekazany do zaopiniowania Komisji Wspólnej Rządu i Samorządu Terytorialnego.</w:t>
            </w:r>
          </w:p>
          <w:p>
            <w:pPr>
              <w:pStyle w:val="Normal"/>
              <w:spacing w:before="120" w:after="120"/>
              <w:rPr>
                <w:rFonts w:ascii="Times New Roman" w:hAnsi="Times New Roman" w:cs="Times New Roman"/>
              </w:rPr>
            </w:pPr>
            <w:r>
              <w:rPr>
                <w:rFonts w:cs="Times New Roman" w:ascii="Times New Roman" w:hAnsi="Times New Roman"/>
              </w:rPr>
              <w:t>Czas trwania konsultacji będzie wynosił jeden miesiąc.</w:t>
            </w:r>
          </w:p>
          <w:p>
            <w:pPr>
              <w:pStyle w:val="Normal"/>
              <w:spacing w:before="120" w:after="120"/>
              <w:rPr>
                <w:rFonts w:ascii="Times New Roman" w:hAnsi="Times New Roman" w:cs="Times New Roman"/>
              </w:rPr>
            </w:pPr>
            <w:r>
              <w:rPr>
                <w:rFonts w:cs="Times New Roman" w:ascii="Times New Roman" w:hAnsi="Times New Roman"/>
              </w:rPr>
              <w:t xml:space="preserve">Wyniki konsultacji publicznych zostaną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1</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 (starostowie oraz prezydenci miast na prawach powia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16</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57</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18"/>
                <w:szCs w:val="18"/>
              </w:rPr>
              <w:t>0,08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85</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4,04</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16</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3</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płaty za wydanie karty kwalifikacji kierowcy oraz za przeprowadzenie testów kwalifikacyjnych.</w:t>
            </w:r>
          </w:p>
        </w:tc>
      </w:tr>
      <w:tr>
        <w:trPr>
          <w:trHeight w:val="91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 pierwszym roku obowiązywania ustawy odnotuje przychody wynikające z opłaty za zgodę na prowadzenie szkolenia przy wykorzystaniu technik komputerowych i Internetu. Szacuje się ze wszystkie ośrodki szkolenia, które będą spełniać dodatkowe wymagania, wystąpią w roku wejścia w życie ustawy o przedmiotową zgodę (173 ośrodki szkolenia x 600 zł opłaty = 103 800 zł). </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budżetu państwa wystąpią w roku wejścia w życie ustawy po stronie Komisji do spraw weryfikacji i rekomendacji pytań egzaminacyjnych i będą związane z potrzebą weryfikacji i utworzenia nowych pytań stosowanych na teście kwalifikacyjnym. Szacuje się, że wyniosą ok. 85 000 zł szacunek oparto na projektowanych kosztach pracy Komisji i liczbie pytań przeznaczonych do weryfikacji i opracowania.</w:t>
            </w:r>
          </w:p>
          <w:p>
            <w:pPr>
              <w:pStyle w:val="Normal"/>
              <w:spacing w:lineRule="auto" w:line="240" w:before="240" w:after="240"/>
              <w:jc w:val="both"/>
              <w:rPr/>
            </w:pPr>
            <w:r>
              <w:rPr>
                <w:rFonts w:cs="Times New Roman" w:ascii="Times New Roman" w:hAnsi="Times New Roman"/>
                <w:color w:val="000000"/>
                <w:sz w:val="21"/>
                <w:szCs w:val="21"/>
              </w:rPr>
              <w:t>Aktualnie wojewódzkie ośrodki ruchu drogowego odprowadzają do budżetu państwa 1,5% od wszystkich państwowych egzaminów na prawo jazdy z części teoretycznej (art. 57c ust.1 ustawy z dnia 5 stycznia 2011 r. o kierujących pojazdami). Komisja do spraw weryfikacji i rekomendacji pytań egzaminacyjnych zajmuje się m.in. pytaniami wykorzystywanymi przez wojewódzkie ośrodki ruchu drogowego podczas części teoretycznej państwowego egzaminu na prawo jazdy. Dodatkowe zadanie Komisji, jak również dodatkowe jej koszty, będą prowadziły do tego, że efekt pracy ww. Komisji zostanie wykorzystany przesz ww. ośrodki podczas przeprowadzanych testów kwalifikacyjnych.</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JST (starostowie i prezydenci miast na prawach powiatu) stanowią wpływy z opłat za wydanie karty kwalifikacji kierowcy. Roczna wartość dochodu JST będzie stanowić iloczyn prognozowanej liczby wydawanych rocznie kart kwalifikacji kierowcy (ok. 78 500) i szacunkowej opłaty dedykowanej dla organu (50 zł/szt.). Prognozowana wielkość liczby wydawanych rocznie kart kwalifikacji kierowcy opiera się na szacunku MI, na który składa się: (1) dane Głównego Inspektora Transportu Drogowego o wydanych świadectwach kierowcy w 2019 r. – ok. 73,5 tyś. oraz (2) przyjęty przez MI szacunkowy wzrost zapotrzebowania na świadectwa kierowcy w 2020 r. – 5 tyś. w porównaniu do zapotrzebowania w 2019 r. (co najmniej od 2010 r. istnieje tendencja wzrostowa w zakresie zapotrzebowania na świadectwa kierowcy). Szacowana wysokość opłaty dla organu za wydanie karty kwalifikacji kierowcy, nieuwzględniająca kosztów produkcji, wynika z faktu, że zakres działań leżących po stronie JST będzie analogiczny jak przy wydaniu prawa jazdy. Tym samym opłata dla organu za jedną sztukę tego dokumentu będzie zbliżona do opłaty dla organu, jaka jest za wydanie prawa jazdy. W pierwszym roku obowiązywania ustawy szacowane dochody określono dla 6 miesięcy (planowane wejście w życie ustawy w przedmiotowym zakresie jest w lipcu 2021 r.); (78500 sztuk x 50 zł = 3 925 000 zł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 związku z zaprzestaniem wymiany prawa jazdy ze względu na zmianę adresu zamieszkania (likwidacja adresu w prawie jazdy) zmniejszyła się liczba wydawanych dokumentów i powstały wolne zasoby kadrowe, które mogą zostać wykorzystane do wydania kart kwalifikacji kierowcy. Stąd też JST nie powinny ponieść dodatkowych kosztów. Oznacza to, że cały przychód JST z tytułu wydawania kwart kwalifikacji kierowcy będzie ich dochodem.</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rawdzie wprowadzenie profilu kierowcy zawodowego dla osób zmierzających lub wykonujących przewóz drogowy na stanowisku kierowcy, które maja obowiązek ukończyć odpowiednie szkolenie, zwiększy zaangażowanie po stronie JST, jednakże nie wpłynie to na zwiększenie kosztów po stronie JST. Wynika to z faktu, że w projekcie ustawy likwiduje się również nadmiar czynności administracyjnych wykonywanych przez JST w związku z postępowaniami w zakresie kierowców, którzy kierowali pod wpływem alkoholu. JST nie będą wydawać skierowań na badania lekarskie i psychologiczne stwierdzające istnienie lub brak przeciwwskazań odpowiednio zdrowotnych i psychologicznych do kierowania pojazdami oraz na kurs reedukacyjny w zakresie problematyki przeciwalkoholowej i przeciwdziałania narkomanii. Skierowania te są wydawane w formie decyzji administracyjnych i podlegają zaskarżeniu. Ponadto należy wskazać, że zmniejszenie zaangażowania JST wystąpiło po zmniejszeniu liczy wydawanych praw jazdy w związku z likwidacją adresu na dokumencie. Stąd też niewykorzystane siły i środki JST będą mogły zostać skierowane do wydawania profilu kandydat na kierowcę. Nie bez znaczenia są także dodatkowe przychody JST wynikające z wydawania kart kwalifikacji kierowcy.</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Wojewódzkich Ośrodków Ruchu Drogowego stanowią wpływy z opłat za przeprowadzenie testów kwalifikacyjnych. Roczna szacowana ich wartość będzie stanowić iloczyn prognozowanej liczby przeprowadzanych w 2018 r.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u części teoretycznej egzaminu państwowego na prawo jazdy. Stąd też opłatę ze ten test oszacowano na poziomie 30 zł W  roku wejścia w życie  ustawy szacowane dochody określono dla 6 miesięcy (planowane wejście w życie ustawy w przedmiotowym zakresie jest w lipcu 2021 r.); (58974 x 30 zł = 1 769 220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Wojewódzkich Ośrodków Ruchu Drogowego związane z przeprowadzeniem testów kwalifikacyjnych stanowią ok. 75% przychodów na ten cel, obejmują przede wszystkie koszty osobowe, lokalowe, sprzętowe i systemowe. Najniższe wynagrodzenie egzaminatora (test kwalifikacyjny będzie mogła przeprowadzać m.in. osoba z podstawowymi uprawnieniami do egzaminowania, tj. w zakresie prawa jazdy kategorii B) wynosi 4,5 tyś zł netto, co daje w konsekwencji koszt jego pracy w przeliczeniu na 1 godzinę ok. 30 zł (4500 zł : 160 godzin = 28,13 zł). Pozostałe koszty Wojewódzkich Ośrodków Ruchu Drogowego: sprawdzenie testów: 30 zł (5 osób x 30 pytań = 150 pytań do sprawdzenia), koszty sali: wynajem, ogrzanie, schłodzenie – 22,5 zł, zapisy, koszty organizacyjne i inne – 30 zł; (30 zł + 30 zł + 22,5 zł +30 zł = 112,5 zł). W związku z planowaną możliwością przystąpienia do testów kwalifikacyjnych w dowolnym i dogodnym dla osoby zgłaszającej się momencie zakłada się, że grupy egzaminacyjne będą liczyły ok. 5 osób (aktualnie grupy te są liczniejsze, ale na testy osoby szkolone co do zasady zgłaszają kierownicy ośrodków szkolenia i testy te są rzadziej przeprowadzane) (5 osób x 30 zł = 150 zł). Stąd też koszt Wojewódzkiego Ośrodka Ruchu Drogowego będzie wynosił 75% przychodów, a dochód – ok. 25% przychodów (150 zł – 112,5 zł = 37,5 zł). Wypracowane dochody Wojewódzkie Ośrodku Ruchu Drogowego będą wykorzystywać na realizacje zadań określonych w art. 117 z dnia 20 czerwca 1997 r. – Prawo o ruchu drogowym (Dz. U. z 2018 r. poz. 1990, z późn. zm.), w tym zadań z zakresu bezpieczeństwa ruchu drogowego. W roku wejścia w życie ustawy szacowane dochody określono dla 6 miesięcy (planowane wejście w życie ustawy jest w lipcu 2021 r.).</w:t>
            </w:r>
          </w:p>
          <w:p>
            <w:pPr>
              <w:pStyle w:val="Normal"/>
              <w:spacing w:lineRule="auto" w:line="240" w:before="240" w:after="240"/>
              <w:jc w:val="both"/>
              <w:rPr/>
            </w:pPr>
            <w:r>
              <w:rPr>
                <w:rFonts w:cs="Times New Roman" w:ascii="Times New Roman" w:hAnsi="Times New Roman"/>
                <w:color w:val="000000"/>
                <w:sz w:val="21"/>
                <w:szCs w:val="21"/>
              </w:rPr>
              <w:t>Cofanie przez wojewodów świadectwa kwalifikacji zawodowej nie będzie generować ani przychodów, ani wydatków dla państwa. Ustalenie przez wojewodów przesłanek do cofnięcia świadectwa kwalifikacji zawodowej będzie następować w ramach aktualnie prowadzonego przez wojewodę nadzoru nad ośrodkami szkolenia.</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spółpraca wojewody z właściwym wojewódzkim inspektorem transportu drogowego oraz okręgowym inspektorem pracy nie będzie generować kosztów po stronie właściwego inspektora i wojewody. Ewentualne kontrole czasu pracy kierowców wybranych przedsiębiorców, których pracownicy uczestniczyli w kursach kwalifikacyjnych lub szkoleniach okresowych, będą uzgadniane z inspektorem transportu drogowego i okręgowym inspektorem pracy. Kontrole te będą ujęte w zakresie kontroli, jakie rocznie każdy wojewódzki inspektor transportu drogowego oraz okręgowy inspektor pracy ma obowiązek przeprowadzić. Stąd też nie powinno to generować dodatkowych kosztów po stronie wojewódzkich inspektorów transportu drogowego okręgowych inspektorów pracy.</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Wojewódzkie ośrodki medycyny pracy będą wydawać, na wniosek lekarza, potwierdzenie posiadania przez lekarza uprawnień do przeprowadzenia badań profilaktycznych kierowców. Ponadto będą w razie potrzeby aktualizować i przekazywać odpowiednie informacje odnośnie lekarze, któremu wydały potwierdzenie, do marszałka województwa.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pPr>
            <w:r>
              <w:rPr>
                <w:rFonts w:cs="Times New Roman" w:ascii="Times New Roman" w:hAnsi="Times New Roman"/>
                <w:color w:val="000000"/>
                <w:spacing w:val="-2"/>
              </w:rPr>
              <w:t>Wprowadzenie i pobieranie danych związanych z wykonywanymi zadaniami przez Wojewodów, JST (starostów lub prezydentów miast na prawach powiatu i marszałków), wojewódzkie ośrodki ruchu drogowego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pacing w:val="-2"/>
              </w:rPr>
              <w:t>Przygotowanie i administrowanie rozwiązań cyfrowych na rzecz krajowej i międzynarodowej wymiany danych w szczególności w zakresie wydanych i cofniętych świadectw kwalifikacji</w:t>
            </w:r>
            <w:r>
              <w:rPr>
                <w:rFonts w:cs="Calibri"/>
                <w:sz w:val="24"/>
                <w:szCs w:val="24"/>
                <w:lang w:eastAsia="pl-PL"/>
              </w:rPr>
              <w:t xml:space="preserve"> </w:t>
            </w:r>
            <w:r>
              <w:rPr>
                <w:rFonts w:cs="Times New Roman" w:ascii="Times New Roman" w:hAnsi="Times New Roman"/>
                <w:color w:val="000000"/>
                <w:spacing w:val="-2"/>
              </w:rPr>
              <w:t>określenie skutków finansowych w zakresie systemu teleinformatycznego obsługującego centralną ewidencję kierowców na aktualnym etapie prac legislacyjnych nie jest możliwe. Projektowane procesy są ściśle powiązane z funkcjonalnością centralnej ewidencji kierowców. Koszty związane z wymianą danych w ramach Europejskiej Sieci Praw Jazdy w zakresie danych o świadectwach kwalifikacji zawodowej będą mogły zostać określone dopiero na etapie udostępnienia przez operatora EUCARIS – RDW w Holandii nowej dokumentacji interfejsów i protokołów wymiany danych. Niezależnie od powyższego wskazać należy, iż koszty będą pokrywane i zostaną zabezpieczone w ramach Fundusz - Centralna Ewidencja Pojazdów i Kierowc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ministra właściwego do spraw transportu zadania w postaci nadzoru nad Komisją do spraw weryfikacji i rekomendacji pytań egzaminacyjnych ma raczej formalny charakter i służy urealnieniu sprawowania nadzoru and przedmiotową Komisją. Nie będzie to generować dodatkowych kosztów dla ministra właściwego do spraw transportu.</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Komisji do spraw weryfikacji i rekomendacji pytań egzaminacyjnych weryfikacji i opracowywania pytań stosowanych na kolejnym egzaminie, tj. teście kwalifikacyjnym, stanowi przekazanie ww. Komisji kolejnej bazy pytań, tj. katalogu pytań stosowanych na teście kwalifikacyjnym. Opracowywanie i weryfikacja pytań stosowanych na teście kwalifikacyjnym w roku wejścia w życie ustawy będzie odbywać się w ramach budżetu ww. Komisji przewidzianego na realizację dotychczasowych zadań. W roku wejścia w życie ustawy zostanie on jednak zasilony dodatkowymi środkami w wysokości 85 tyś przeznaczonymi na realizację nowego zadania. Dodatkowe środki będą pochodzić z 1,5% opłaty za przeprowadzanie teoretycznej części egzaminu państwowego na prawo jazdy przekazywanej do budżetu państwa przez wojewódzkie ośrodki ruchu drogowego. W kolejnych latach nowe zadanie będzie finansowane z ustalonego budżetu komisji na dany rok.</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a także sytuację ekonomiczną i społeczna rodziny, osób niepełnosprawnych oraz osób starszych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 (prowadzących ośrodek szkolen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35</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9,35</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 (kierowcy posiadający uprawnienie do kierowania samochodami ciężarowymi i autobusami zwolnieni spod stosowania dyrektywy 2003/59/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Lekarze i psychologowie uprawnieni do przeprowadzenia badań odpowiednio lekarskich i psychologicznych w celu stwierdzenia istnienia lub braku przeciwwskazań do pracy na stanowisku kierow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które będą ubiegać się o kartę kwalifikacji kierowcy (osoby, które uzyskały w Polsce świadectwo kwalifikacji zawodowej i nie są uprawnione do uzyskania prawa jazdy z wpisem kodu 9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92</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82,42</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przystępujące co najmniej raz lub więcej razy do testu kwalifikacyjnego</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9</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8,9</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4"/>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Dodatkowe dochody przedsiębiorców prowadzących ośrodek szkolenia będą wynikać z braku konieczności pokrywania kosztów przeprowadzenia testów kwalifikacyjnych. Ich wysokość będzie stanowić kwota, będąca iloczynem liczby wniosków o przeprowadzenie testu kwalifikacyjnego w 2018 r. i koszt pracy Komisji przeprowadzającej jeden test kwalifikacyjny. Dane dotyczące liczby</w:t>
            </w:r>
            <w:r>
              <w:rPr>
                <w:rFonts w:cs="Times New Roman" w:ascii="Times New Roman" w:hAnsi="Times New Roman"/>
              </w:rPr>
              <w:t xml:space="preserve"> wniosków o przeprowadzenie testu kwalifikacyjnego w 2018 r.</w:t>
            </w:r>
            <w:r>
              <w:rPr>
                <w:rFonts w:cs="Times New Roman" w:ascii="Times New Roman" w:hAnsi="Times New Roman"/>
                <w:color w:val="000000"/>
              </w:rPr>
              <w:t xml:space="preserve"> pozyskano od 16 wojewodów, zaś koszt pracy Komisji przeprowadzającej test kwalifikacyjny wynika z aktualnie obowiązujących przepisów prawa. W pierwszym roku obowiązywania ustawy szacowane dochody określono dla 6 miesięcy (planowane wejście w życie ustawy w przedmiotowym zakresie jest w lipcu 2021 r.); (4715 x 1000 = 4 715 000).</w:t>
            </w:r>
          </w:p>
          <w:p>
            <w:pPr>
              <w:pStyle w:val="Normal"/>
              <w:spacing w:lineRule="auto" w:line="240" w:before="240" w:after="240"/>
              <w:jc w:val="both"/>
              <w:rPr>
                <w:rFonts w:ascii="Times New Roman" w:hAnsi="Times New Roman" w:cs="Times New Roman"/>
              </w:rPr>
            </w:pPr>
            <w:r>
              <w:rPr>
                <w:rFonts w:cs="Times New Roman" w:ascii="Times New Roman" w:hAnsi="Times New Roman"/>
                <w:color w:val="000000"/>
              </w:rPr>
              <w:t xml:space="preserve">Dodatkowe dochody </w:t>
            </w:r>
            <w:r>
              <w:rPr>
                <w:rFonts w:cs="Times New Roman" w:ascii="Times New Roman" w:hAnsi="Times New Roman"/>
              </w:rPr>
              <w:t>kierowców posiadających uprawnienie do kierowania samochodami ciężarowymi i autobusami oraz zwolnionych ze stosowania przepisów dyrektywy 2003/59/WE będą wynikać z braku konieczności poddawania się co 5 lat badaniom lekarskim i psychologicznym stwierdzającym istnienie lub brak przeciwwskazań odpowiednio zdrowotnych i psychologicznych do pracy na stanowisku kierowcy, będące iloczynem liczby kierowców posiadających uprawnienie do kierowania pojazdami osobowymi i ciężarowymi bez wpisu w prawie jazdy kodu 95 oraz kosztów przeprowadzenia ww. badania lekarskiego (200 zł) i psychologicznego (150 zł) w podziale na 5 lat.</w:t>
            </w:r>
            <w:r>
              <w:rPr>
                <w:rFonts w:cs="Times New Roman" w:ascii="Times New Roman" w:hAnsi="Times New Roman"/>
                <w:color w:val="000000"/>
                <w:sz w:val="21"/>
                <w:szCs w:val="21"/>
              </w:rPr>
              <w:t xml:space="preserve"> </w:t>
            </w:r>
            <w:r>
              <w:rPr>
                <w:rFonts w:cs="Times New Roman" w:ascii="Times New Roman" w:hAnsi="Times New Roman"/>
              </w:rPr>
              <w:t xml:space="preserve">W pierwszym roku obowiązywania ustawy szacowane dochody określono dla pełnych 9 miesięcy (planowane wejście w życie ustawy jest 15 marca 2021 r.); [(42584 + </w:t>
            </w:r>
            <w:r>
              <w:rPr>
                <w:rFonts w:cs="Times New Roman" w:ascii="Times New Roman" w:hAnsi="Times New Roman"/>
                <w:color w:val="000000"/>
                <w:spacing w:val="-2"/>
              </w:rPr>
              <w:t>216932)</w:t>
            </w:r>
            <w:r>
              <w:rPr>
                <w:rFonts w:cs="Times New Roman" w:ascii="Times New Roman" w:hAnsi="Times New Roman"/>
              </w:rPr>
              <w:t xml:space="preserve"> x (200+150)] : 5 = (259216 x 350) : 5 = 90 830 600 : 5 = 18 166 120</w:t>
            </w:r>
          </w:p>
          <w:p>
            <w:pPr>
              <w:pStyle w:val="Normal"/>
              <w:spacing w:lineRule="auto" w:line="240" w:before="240" w:after="240"/>
              <w:jc w:val="both"/>
              <w:rPr>
                <w:rFonts w:ascii="Times New Roman" w:hAnsi="Times New Roman" w:cs="Times New Roman"/>
              </w:rPr>
            </w:pPr>
            <w:r>
              <w:rPr>
                <w:rFonts w:cs="Times New Roman" w:ascii="Times New Roman" w:hAnsi="Times New Roman"/>
              </w:rPr>
              <w:t>Lekarze i psychologowie uprawnieni do przeprowadzania badań odpowiednio lekarskich i psychologicznych w celu ustalenia istnienia lub braku przeciwwskazań do pracy na stanowisku kierowcy poniosą straty w związku z likwidacją obowiązku poddawania się ww. badaniom przez kierowców, którzy posiadają uprawnienia do kierowania pojazdami w zakresie prawa jazdy kategorii C1, C1+E, C lub C+E oraz D1, D1+E, D lub D+E i mogą wykonywać przewóz drogowy rzeczy lub osób, ale jednocześnie są wyłączeni ze stosowania dyrektywy 2003/59/WE (kierowcy posiadający prawo jazdy bez wpisu kodu 95 przy odpowiedniej kategorii). W pierwszym roku obowiązywania ustawy szacowane dochody określono dla pełnych 9 miesięcy (planowane wejście w życie ustawy jest 15 marca 2021 r.); [(42584 + 216932) x (200+150)] : 5 = (259216 x 350) : 5 = 90 830 600 : 5 = 18 166 120</w:t>
            </w:r>
          </w:p>
          <w:p>
            <w:pPr>
              <w:pStyle w:val="Normal"/>
              <w:spacing w:lineRule="auto" w:line="240" w:before="240" w:after="240"/>
              <w:jc w:val="both"/>
              <w:rPr/>
            </w:pPr>
            <w:r>
              <w:rPr>
                <w:rFonts w:cs="Times New Roman" w:ascii="Times New Roman" w:hAnsi="Times New Roman"/>
              </w:rPr>
              <w:t>Wprowadzenie danych związanych z wykonywanymi zadaniami przez uprawnionych lekarzy i uprawnionych psychologów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które będą ubiegać się o kartę kwalifikacji kierowcy (osoby, które uzyskały w Polsce świadectwo kwalifikacji zawodowej i nie są uprawnione do uzyskania prawa jazdy z wpisem kodu 95) będą musiały ponieść koszty w związku z koniecznością uzyskania karty kwalifikacji kierowcy. Prognozowana liczba wydanych kart kierowcy szacowana jest na 78 500, a szacunkowa wysokość opłaty za nią, uwzględniająca koszty administracyjne i koszty produkcji dokumentu, będzie wynosić ok. 100 zł (analogicznie jak opłata za prawo jazdy). Prognozowana wielkość liczby wydawanych rocznie kart kwalifikacji kierowcy opiera się na szacunku MI, na który składa się: (1) dane Głównego Inspektora Transportu Drogowego o wydanych świadectwach kierowcy w 2018 r. - ok. 73,5 tyś. oraz (2) przyjęty przez MI szacunkowy wzrost w zakresie zapotrzebowania na świadectwa kierowcy w 2020 r. – 5 tyś. w porównaniu do zapotrzebowania w 2019 r. (co najmniej od 2010 r. istnieje tendencja wzrostowa w zakresie zapotrzebowania na świadectwa kierowcy). Szacowana wysokość opłaty za wydanie świadectwa kierowcy, obejmująca koszty produkcji i koszty administracyjne będzie wynosić ok. 100 zł (szacunek MI), wynika z faktu, że karta ta będzie dokumentem wykazującym analogiczne cechy jak prawo jazdy w zakresie m.in. materiału wykonania i zabezpieczeń. Tym samym opłata dla organu za jedną sztukę będą tego dokumentu będzie zbliżona do opłaty dla organu, jaka jest za wydanie prawa jazdy. W pierwszym roku obowiązywania ustawy szacowane dochody określono dla 6 miesięcy (planowane wejście w życie ustawy jest w lipcu 2021 r.); 78 500 x 100 zł = 7 850 000 zł.</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przystępujące co najmniej raz lub więcej razy do testu kwalifikacyjnego będą ponosiły koszty w postaci opłaty za test kwalifikacyjny. Roczna szacowana ich wartość będzie stanowić iloczyn prognozowanej liczby przeprowadzanych w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e części teoretycznej egzaminu państwowego na prawo jazdy. Stąd też opłatę ze ten test określono na poziomie 30 zł. W pierwszym roku obowiązywania ustawy szacowane dochody określono dla 6 miesięcy (planowane wejście w życie ustawy w przedmiotowym zakresie jest w lipcu 2021 r.); 58974 x 30 zł = 1 769 220 zł</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9_2732568414"/>
            <w:bookmarkStart w:id="6" w:name="__Fieldmark__9_2732568414"/>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10_2732568414"/>
            <w:bookmarkStart w:id="8" w:name="__Fieldmark__10_2732568414"/>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11_2732568414"/>
            <w:bookmarkStart w:id="10" w:name="__Fieldmark__11_2732568414"/>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2_2732568414"/>
            <w:bookmarkStart w:id="12" w:name="__Fieldmark__12_273256841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3_2732568414"/>
            <w:bookmarkStart w:id="14" w:name="__Fieldmark__13_273256841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4_2732568414"/>
            <w:bookmarkStart w:id="16" w:name="__Fieldmark__14_273256841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5_2732568414"/>
            <w:bookmarkStart w:id="18" w:name="__Fieldmark__15_273256841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6_2732568414"/>
            <w:bookmarkStart w:id="20" w:name="__Fieldmark__16_273256841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8_2732568414"/>
            <w:bookmarkStart w:id="22" w:name="__Fieldmark__18_273256841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9_2732568414"/>
            <w:bookmarkStart w:id="24" w:name="__Fieldmark__19_273256841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20_2732568414"/>
            <w:bookmarkStart w:id="26" w:name="__Fieldmark__20_273256841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1_2732568414"/>
            <w:bookmarkStart w:id="28" w:name="__Fieldmark__21_273256841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3_2732568414"/>
            <w:bookmarkStart w:id="30" w:name="__Fieldmark__23_273256841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4_2732568414"/>
            <w:bookmarkStart w:id="32" w:name="__Fieldmark__24_273256841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5_2732568414"/>
            <w:bookmarkStart w:id="34" w:name="__Fieldmark__25_273256841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Przeprowadzenie testów kwalifikacyjnych przez wojewódzkie ośrodki ruchu drogowego może spowodować zwiększone zapotrzebowanie na egzaminatorów do przeprowadzania tych testów. Jednocześnie zwolnienie kierowców, niepodlegających przepisom dyrektywy 2003/59/WE, z konieczności poddawania się badaniom lekarskim i psychologicznym stwierdzającym istnienie lub brak przeciwwskazań do pracy na stanowisku kierowy może spowodować zmniejszenie liczy badań przeprowadzanych przez uprawnionych lekarzy i uprawnionych psycholo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6_2732568414"/>
            <w:bookmarkStart w:id="36" w:name="__Fieldmark__26_273256841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7_2732568414"/>
            <w:bookmarkStart w:id="38" w:name="__Fieldmark__27_273256841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8_2732568414"/>
            <w:bookmarkStart w:id="40" w:name="__Fieldmark__28_273256841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7"/>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30_2732568414"/>
            <w:bookmarkStart w:id="42" w:name="__Fieldmark__30_273256841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31_2732568414"/>
            <w:bookmarkStart w:id="44" w:name="__Fieldmark__31_273256841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2_2732568414"/>
            <w:bookmarkStart w:id="46" w:name="__Fieldmark__32_2732568414"/>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3_2732568414"/>
            <w:bookmarkStart w:id="48" w:name="__Fieldmark__33_2732568414"/>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39i ust. 1 ustawy z dnia 6 września 2001 r. o transporcie drogowym (Dz. U. z 2019 r. poz. 2140,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20 ust. 1a ustawy z dnia 5 stycznia 2011 r. o kierujących pojazdami (Dz. U. z 2020 r. poz. 1268,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80d ust. 7 ustawy z dnia 20 czerwca 1997 r. prawo o ruchu drogowym (Dz. U. z 2020 r. poz. 100,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Ewaluacja efektów projektu będzie dokonywana na bieżąco w oparciu o własne dane oraz dane podmiotów zewnętrz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7"/>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7"/>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7"/>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7"/>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7"/>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8"/>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8"/>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6"/>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0"/>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0"/>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047"/>
        </w:tabs>
        <w:ind w:left="1047"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38:00Z</dcterms:created>
  <dc:creator/>
  <dc:description/>
  <cp:keywords/>
  <dc:language>en-US</dc:language>
  <cp:lastModifiedBy/>
  <dcterms:modified xsi:type="dcterms:W3CDTF">2020-10-16T07:38:00Z</dcterms:modified>
  <cp:revision>1</cp:revision>
  <dc:subject/>
  <dc:title/>
</cp:coreProperties>
</file>